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18"/>
      </w:tblGrid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t-BR"/>
              </w:rPr>
              <w:t>NÚCLEO DE TECNOLOGIAS EDUCACIONAIS DE NOVA ANDRAD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pt-BR"/>
              </w:rPr>
              <w:t>FICHA DE INSCRIÇÃO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  <w:u w:val="single"/>
                <w:lang w:val="pt-BR"/>
              </w:rPr>
              <w:t>Projeto de formação para os professores de educação infantil e anos iniciais a respeito das Tecnologias de Informação e Comunicação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4"/>
                <w:szCs w:val="24"/>
                <w:u w:val="single"/>
                <w:lang w:val="pt-BR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PF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unção:</w:t>
            </w:r>
          </w:p>
        </w:tc>
      </w:tr>
      <w:tr>
        <w:trPr>
          <w:trHeight w:val="36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Órgão Emissor: </w:t>
            </w:r>
          </w:p>
        </w:tc>
      </w:tr>
      <w:tr>
        <w:trPr>
          <w:trHeight w:val="572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 ) Feminino (     ) Masculino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 de Nascimento:</w:t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pt-BR"/>
              </w:rPr>
              <w:t xml:space="preserve">Endereço: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airr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EP:79750-000</w:t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unicípio: Nova Andrad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F:MS</w:t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pt-BR"/>
              </w:rPr>
              <w:t xml:space="preserve">Nome da Mãe: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cionalidad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turalidade: </w:t>
            </w:r>
          </w:p>
        </w:tc>
      </w:tr>
      <w:tr>
        <w:trPr>
          <w:trHeight w:val="35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elefo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elefone Comercial: </w:t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unicípio onde atua: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F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pt-BR"/>
              </w:rPr>
              <w:t xml:space="preserve">Escola: </w:t>
            </w:r>
          </w:p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pção de Período para Aulas Presenciais:</w:t>
            </w:r>
          </w:p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                                       </w:t>
            </w:r>
          </w:p>
        </w:tc>
      </w:tr>
    </w:tbl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80" w:after="0"/>
        <w:jc w:val="center"/>
        <w:rPr/>
      </w:pPr>
      <w:r>
        <w:rPr/>
      </w:r>
    </w:p>
    <w:sectPr>
      <w:type w:val="nextPage"/>
      <w:pgSz w:w="11906" w:h="16838"/>
      <w:pgMar w:left="1125" w:right="1705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1">
    <w:name w:val="t1"/>
    <w:basedOn w:val="Normal"/>
    <w:qFormat/>
    <w:pPr/>
    <w:rPr/>
  </w:style>
  <w:style w:type="paragraph" w:styleId="P2">
    <w:name w:val="p2"/>
    <w:basedOn w:val="Normal"/>
    <w:qFormat/>
    <w:pPr>
      <w:tabs>
        <w:tab w:val="clear" w:pos="708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08"/>
        <w:tab w:val="left" w:pos="19556" w:leader="none"/>
      </w:tabs>
      <w:ind w:left="4529" w:right="0" w:hanging="0"/>
    </w:pPr>
    <w:rPr/>
  </w:style>
  <w:style w:type="paragraph" w:styleId="P6">
    <w:name w:val="p6"/>
    <w:basedOn w:val="Normal"/>
    <w:qFormat/>
    <w:pPr>
      <w:tabs>
        <w:tab w:val="clear" w:pos="708"/>
        <w:tab w:val="left" w:pos="27016" w:leader="none"/>
      </w:tabs>
      <w:ind w:left="6394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119"/>
    </w:pPr>
    <w:rPr>
      <w:lang w:val="pt-BR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9:16:00Z</dcterms:created>
  <dc:creator>SEDMS</dc:creator>
  <dc:description/>
  <dc:language>en-US</dc:language>
  <cp:lastModifiedBy>ROSIMEIRE</cp:lastModifiedBy>
  <cp:lastPrinted>2011-08-03T16:03:00Z</cp:lastPrinted>
  <dcterms:modified xsi:type="dcterms:W3CDTF">2011-08-02T20:38:00Z</dcterms:modified>
  <cp:revision>3</cp:revision>
  <dc:subject/>
  <dc:title>NÚCLEO DE TECNOLOGIAS EDUCACIONAIS DE NOVA ANDRADINA</dc:title>
</cp:coreProperties>
</file>